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$B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F|K\8l%F%-%9%H#(B #$B"*#(B Nihongo PostScript#$BJQ49%U%#%k%?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S(to Posr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#$B$K$D$$$F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#$B$O!"F|K\8l$G%a%C%;!&lt;%8$r=PNO$9$kMM$K$7$?$+$C$?$N$G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#$B$,F|K\8l$KBP1~$7$F$$$J$$$N$G;EJ}$J$/1Q8l$K$7$^$7$?!#1Q8l$O$"$^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@0U$G$O$J$$$N$G!"I=8=$,$*$+$7$+$C$?$j$9$k$+$b$7$l$^$;$s$,!"2fK}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/$@$5$$!#Be$o$j$K!"$3$N%I%-%e%a%s%H$G!"#(BConfigure#$B$N%a%C%;!&lt;%8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UL#$r5-=R$7$F$*$-$^$9!#7A&lt;0$O!"=PNOJ8;zNs"*0UL#$N=g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ihongo Text -&gt; PostScript Converter toPS Configuration Too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it return key to continue.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1$l$P%j%?!&lt;%s$r2!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put binary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:/usr/local/bin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lt;B9T%U%!%$%k#(B(toPS,tops)#$B$r3JG&lt;$9$k%G%#%l%/%H%j$r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G%U%)%k%H$G$O!"#(B/usr/local/bin#$B$G$9!#0J9_%G%U%)%k%H$N&gt;l9g$O$=$N$^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~9T$N$_$r2!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G%#%l%/%H%j$,$J$$&gt;l9g$O!"2?EY$bJ9$$$FMh$^$9$N$G!"CfCG$7$F%G%#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/%H%j$r@8@.$7!":FEY&lt;B9T$9$k$+!"B&gt;$N%G%#%l%/%H%j$r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put library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:/usr/local/lib/toPS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i%$%V%i%j%U%!%$%k$r3JG&lt;$9$k%G%#%l%/%H%j$r;XDj$7$F2&lt;$5$$!#%G%U%)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%H$O!"#(B/usr/local/lib/toPS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G%#%l%/%H%j$,$J$$&gt;l9g$O!"2?EY$bJ9$$$FMh$^$9$N$G!"CfCG$7$F%G%#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/%H%j$r@8@.$7!":FEY&lt;B9T$9$k$+!"B&gt;$N%G%#%l%/%H%j$r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put 2nd library install directory.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Bh#2%i%$%V%i%j%G%#%l%/%H%j$r;XDj$7$^$9!#$J$$&gt;l9g$O!"$=$N$^$^2~9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put a line off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number of line is defined by follow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number of line) - (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when the font size = 9pt, the default is 7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t 70 lines as the actual, you'd like to set offset = 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ease set offset=0 (default), except for you must need to chang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.K.? (default offset = 0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=PNO9T?t$N%*%U%;%C%H$r;XDj$7$^$9!#=PNO9T?t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$B%G%U%)%k%H9T?t#(B) + (#$B%*%U%;%C%H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$H$J$j$^$9!#Nc$($P!"%G%U%)%k%H9T?t$O!"#(B9#$B%]%$%s%HJ8;z$G#(B73#$B9T$G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b$7#(B70#$B9T$K$7$?$$&gt;l9g$O!"%*%U%;%C%H$K#(B-3#$B$r;XDj$7$F$/$@$5$$!#$3$N%*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7%g%s$O!"I,MW$,$J$$$J$i#(B0(#$B%G%U%)%k%H#(B)#$B$K$7$F2&lt;$5$$!#$b$7!"9T?t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:$i$7$F&gt;e$N6uGrIt$rA}$d$7$?$$&gt;l9g$O!"Ii$NCM$r;XDj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put default tab width (default = 4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G%U%)%k%H$N%?%VI}$r@_Dj$7$F$/$@$5$$!#0J9_$N%*%W%7%g%s$K$D$$$F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5/F0;~$K@_Dj$G$-$^$9$N$G!":G=i$O!"$9$Y$F%j%?!&lt;%s$7$F$b7k9=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printout filename(title) ? ([y]/n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$B%U%!%$%kL&gt;$r%W%j%s%H$9$k&gt;l9g$O#(By#$B!"$7$J$$&gt;l9g$O#(Bn#$B$rF~NO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use multi print mode as default ? ([y]/n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^%k%A#(B(#$B0lKg$K#2%Z!&lt;%80u:~$9$k#(B)#$B%b!&lt;%I$r%G%U%)%k%H@_Dj$9$k&gt;l9g$O#(By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J$$&gt;l9g$O#(Bn#$B$rF~NO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printout page number ? ([y]/n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Z!&lt;%8HV9f$r0u:~$9$k$r%G%U%k%H@_Dj$9$k&gt;l9g$O#(By#$B!"$7$J$$&gt;l9g$O#(Bn#$B$rF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restart page number after each file? ([y]/n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!%$%kKh$K%Z!&lt;%8HV9f$r$D$1$k$r%G%U%)%k%H@_Dj$9$k&gt;l9g$O#(By#$B!"$7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$O#(Bn#$B$rF~NO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printout line number? (y/[n]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9THV9f0u:~$r%G%U%)%k%H@_Dj$9$k&gt;l9g$O#(By#$B!"$7$J$$&gt;l9g$O#(Bn#$B$rF~NO$7$F2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printout user name? ([y]/n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f!&lt;%6L&gt;$N0u:~$r%G%U%)%k%H@_Dj$9$k&gt;l9g$O#(By#$B!"$7$J$$&gt;l9g$O#(Bn#$B$rF~NO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printout headlines? ([y]/n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u:~%F%-%9%H$r0O$`&gt;e2&lt;$N@~$r0u:~$9$k$r%G%U%)%k%H@_Dj$9$k&gt;l9g$O#(By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J$$&gt;l9g$O#(Bn#$B$rF~NO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ant to printout book style (need multi option)? (y/[n]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^%k%A%b!&lt;%I$K$*$$$F!"#2$D@^$K$7$?$H$-$K%Z!&lt;%8HV9f$,FbB&amp;$K$/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K$7$?$j!"$H$K$+$/!VK\!W$K$7$d$9$/$7$^$9!#$3$3$G$O!"$3$N%*%W%7%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s$r%G%U%)%k%H@_Dj$9$k&gt;l9g$O#(By#$B!"$7$J$$&gt;l9g$O#(Bn#$B$rF~NO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t left margin. (default = 0 m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+n mm/-n mm margi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u:~;~$K:8$K$I$NDxEY%^!&lt;%8%s$r$H$k$+@_Dj$7$^$9!#:8DV$8$r$7$?$$&gt;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g$J$I$O!"E,Ev$JCM$r@_Dj$7$^$9!#$^$?!"Ii$NCM$r@_Dj$9$k$H!"1&amp;$N6uG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A}$d$9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t default font size (default = 9 pt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U%)%s%H%5%$%:$r@_Dj$7$F$/$@$5$$!#$A$J$_$K%^%k%A$@$H!"#(B9pt#$B$@$H&gt;/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.$5$$$N$G!"&gt;.$5$$$H46$8$k&gt;l9g$O#(B10pt#$B$K@_Dj$7$F$/$@$5$$!#$^$?!"%U%)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5%$%:$N@_Dj$K$h$C$F#19T$NJ8;z?t$,7h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a!a=PNO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t defaule mode (default = 0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0..TEXT mode  1..C mode  2..C++ mode  3..Perl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a!a0UL#!a!a!a!a!a!a!a!a!a!a!a!a!a!a!a!a!a!a!a!a!a!a!a!a!a!a!a!a!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0u:~%b!&lt;%I$r@_Dj$7$^$9!#%=!&lt;%9$NBG$A$@$7$,B?$$J}$O!";HMQ$9$k8@8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b!&lt;%I$r%G%U%)%k%H$K$9$k$3$H$r$*&gt;)$a$7$^$9!#0lHL$N%F%-%9%H$r0u:~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b!"M=Ls8e$,F~$C$F$$$J$$&gt;l9g$O!"#(BTEXT#$B%b!&lt;%I$HJQ$o$j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